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Jacques et les romans japonais - podcast du 11 avril, 201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u w:val="single"/>
          <w:lang w:bidi="en-US"/>
        </w:rPr>
        <w:t xml:space="preserve">Écoutez et remplissez les tirets avec les </w:t>
      </w:r>
      <w:r>
        <w:rPr>
          <w:rFonts w:cs="Arial" w:ascii="Arial" w:hAnsi="Arial"/>
          <w:b/>
          <w:sz w:val="22"/>
          <w:u w:val="single"/>
          <w:lang w:bidi="en-US"/>
        </w:rPr>
        <w:t>verbes</w:t>
      </w:r>
      <w:r>
        <w:rPr>
          <w:rFonts w:cs="Arial" w:ascii="Arial" w:hAnsi="Arial"/>
          <w:sz w:val="22"/>
          <w:u w:val="single"/>
          <w:lang w:bidi="en-US"/>
        </w:rPr>
        <w:t xml:space="preserve"> qui manquent.  Faites attention aux temps des verbes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Ce matin, en rentrant de nos courses à la Biocoop, nous ______________Jacques. Les filles, ravies de cette diversion, en ______________ pour jouer à cache-cach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u vas bien, m’______________Jacqu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Je n'______________ pas encore ______________ à la question qu’est apparue la dame au bonnet (vous vous souvenez de la dame au bonnet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comme c’est mignon tout ce petit monde. Tout le monde va bien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Oh, vous allez l’air un peu palote, m’ _____-t-elle ______________en penchant la tête avec inquiétud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La dame partie, Jacques et moi ______________bien ______________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’______________ de la chance qu’elle ne dise pas « mon petit lapin », ____-je ______________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Oui. Tiens, je suis en train de lire ce livre que tu m’______________. Je l’______________ à la bibliothè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oui. Lequel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1Q84. C’est vraiment un livre bizarre. Il t’a tant plu que ça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Jacques et les romans japonais - podcast du 11 avril, 201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u w:val="single"/>
          <w:lang w:bidi="en-US"/>
        </w:rPr>
        <w:t xml:space="preserve">Écoutez et remplissez les tirets avec les </w:t>
      </w:r>
      <w:r>
        <w:rPr>
          <w:rFonts w:cs="Arial" w:ascii="Arial" w:hAnsi="Arial"/>
          <w:b/>
          <w:sz w:val="22"/>
          <w:u w:val="single"/>
          <w:lang w:bidi="en-US"/>
        </w:rPr>
        <w:t>verbes</w:t>
      </w:r>
      <w:r>
        <w:rPr>
          <w:rFonts w:cs="Arial" w:ascii="Arial" w:hAnsi="Arial"/>
          <w:sz w:val="22"/>
          <w:u w:val="single"/>
          <w:lang w:bidi="en-US"/>
        </w:rPr>
        <w:t xml:space="preserve"> qui manquent.  Faites attention aux temps des verbes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Ce matin, en rentrant de nos courses à la Biocoop, nous ______________Jacques. Les filles, ravies de cette diversion, en ______________ pour jouer à cache-cach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u vas bien, m’______________Jacqu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Je n'______________ pas encore ______________ à la question qu’est apparue la dame au bonnet (vous vous souvenez de la dame au bonnet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comme c’est mignon tout ce petit monde. Tout le monde va bien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Oh, vous allez l’air un peu palote, m’ _____-t-elle ______________en penchant la tête avec inquiétud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La dame partie, Jacques et moi ______________bien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J’______________ de la chance qu’elle ne dise pas « mon petit lapin », ____-je ______________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Oui. Tiens, je suis en train de lire ce livre que tu m’______________. Je l’______________ à la bibliothè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Ah, oui. Lequel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1Q84. C’est vraiment un livre bizarre. Il t’a tant plu que ça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Non, ______________ juste curieuse de le li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u m’as dit que c'______________  un bon auteur. Moi, j’ai l’impression que tous les romans japonais sont des romans fantastiques, il y a toujours des mondes parallèles, des êtres étranges et parfois deux lunes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n fait, je n’____ pas trop ______________ ce livre. J’______________  un autre roman de lui que j’______________   l’année dernière. Mais ce n’est pas vrai que les romans japonais sont tous fantastiques. Par exemple, dans « Les années douces » de Hiromi Kawakami, il n’y a rien de fantast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Nous nous ______________ quelques minutes plus tard. Cet après-midi, une fois les filles couchées, j’______________  quelques pages du dernier roman de Hiromi Kawakami. Je l’______________  la veille. J'______________  impatiente de plonger dans ce nouveau livre. Et ce midi, j’______________  que l’héroïne tranquille du roman ______________ des sortes de fantômes. Jacques aurait-il raison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bidi="en-US"/>
        </w:rPr>
        <w:t>Vocabulai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le cache-cache = </w:t>
      </w:r>
      <w:r>
        <w:rPr>
          <w:rFonts w:cs="Arial" w:ascii="Arial" w:hAnsi="Arial"/>
          <w:i/>
          <w:lang w:bidi="en-US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bidi="en-US"/>
        </w:rPr>
        <w:t>palote = p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Non, ______________ juste curieuse de le li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Tu m’as dit que c'______________  un bon auteur. Moi, j’ai l’impression que tous les romans japonais sont des romans fantastiques, il y a toujours des mondes parallèles, des êtres étranges et parfois deux lunes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n fait, je n’____ pas trop ______________ ce livre. J’______________  un autre roman de lui que j’______________   l’année dernière. Mais ce n’est pas vrai que les romans japonais sont tous fantastiques. Par exemple, dans « Les années douces » de Hiromi Kawakami, il n’y a rien de fantast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Nous nous ______________ quelques minutes plus tard. Cet après-midi, une fois les filles couchées, j’______________  quelques pages du dernier roman de Hiromi Kawakami. Je l’______________  la veille. J'______________  impatiente de plonger dans ce nouveau livre. Et ce midi, j’______________  que l’héroïne tranquille du roman ______________ des sortes de fantômes. Jacques aurait-il raison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bidi="en-US"/>
        </w:rPr>
        <w:t>Vocabulai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le cache-cache = </w:t>
      </w:r>
      <w:r>
        <w:rPr>
          <w:rFonts w:cs="Arial" w:ascii="Arial" w:hAnsi="Arial"/>
          <w:i/>
          <w:lang w:bidi="en-US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bidi="en-US"/>
        </w:rPr>
        <w:t>palote = p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5:00Z</dcterms:created>
  <dc:creator>rubina khan</dc:creator>
  <dc:description/>
  <cp:keywords/>
  <dc:language>en-US</dc:language>
  <cp:lastModifiedBy>rubina khan</cp:lastModifiedBy>
  <dcterms:modified xsi:type="dcterms:W3CDTF">2013-05-30T03:00:00Z</dcterms:modified>
  <cp:revision>19</cp:revision>
  <dc:subject/>
  <dc:title>FSF4U</dc:title>
</cp:coreProperties>
</file>